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08965" cy="89154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S T A T U T Á R N Í   M Ě S T O   C H O M U T O V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2"/>
        </w:rPr>
        <w:t>Obecně závazná vyhláška č.  …/2020,</w:t>
      </w:r>
    </w:p>
    <w:p>
      <w:pPr>
        <w:pStyle w:val="Normal"/>
        <w:jc w:val="center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 xml:space="preserve">o omezení provozování některých hazardních her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Zastupitelstvo města Chomutov se na svém zasedání dne 24.11.2020 usneslo vydat na základě ustanovení § 12 odst. 1 zákona č. 186/2016 Sb., o hazardních hrách, a v souladu s ustanovením § 10 písm. a), d) a § 84 odst. 2 písm. h) zákona č. 128/2000 Sb., o obcích (obecní zřízení), ve znění pozdějších předpisů, tuto obecně závaznou vyhlášku (dále jen „vyhláška“)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1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íl vyhlášky</w:t>
      </w:r>
    </w:p>
    <w:p>
      <w:pPr>
        <w:pStyle w:val="Normln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ílem této vyhlášky je zamezit společenským rizikům vyplývajícím z provozování některých hazardních her, které často tvoří tzv. předpolí činností rozporných s veřejným pořádkem a dobrými mravy (např. lichva, krádeže, loupeže), a které mají škodlivý vliv i na jejich účastníky a osoby jim blízké (např. rozvrat rodin, chudoba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Článek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Povolení provozování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Bingo, technickou hru, živou hru a turnaje malého rozsahu lze na území obce provozovat výhradně v kasinu</w:t>
      </w:r>
      <w:r>
        <w:rPr>
          <w:rStyle w:val="FootnoteCharacters"/>
          <w:rStyle w:val="FootnoteAnchor"/>
          <w:rFonts w:cs="Calibri" w:ascii="Calibri" w:hAnsi="Calibri"/>
          <w:color w:val="FF0000"/>
          <w:sz w:val="22"/>
          <w:szCs w:val="22"/>
        </w:rPr>
        <w:footnoteReference w:id="2"/>
      </w:r>
      <w:r>
        <w:rPr>
          <w:rFonts w:cs="Calibri" w:ascii="Calibri" w:hAnsi="Calibri"/>
          <w:color w:val="FF0000"/>
          <w:sz w:val="22"/>
          <w:szCs w:val="22"/>
          <w:vertAlign w:val="superscript"/>
        </w:rPr>
        <w:t>)</w:t>
      </w:r>
      <w:r>
        <w:rPr>
          <w:rFonts w:cs="Calibri" w:ascii="Calibri" w:hAnsi="Calibri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 xml:space="preserve">Provozování kasina je povoleno na celém území města s výjimkou míst uvedených v příloze č. 1 této vyhlášky. Kasino není možné provozovat ve vzdálenosti kratší 100 m od školy a </w:t>
      </w:r>
      <w:r>
        <w:rPr>
          <w:rFonts w:cs="Calibri" w:ascii="Calibri" w:hAnsi="Calibri"/>
          <w:color w:val="FF0000"/>
          <w:sz w:val="22"/>
          <w:szCs w:val="22"/>
          <w:shd w:fill="FFFFFF" w:val="clear"/>
        </w:rPr>
        <w:t>školského zařízení, zařízení pro volnočasové aktivity dětí a mládeže a lůžkového zařízení sociálních služeb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3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rušovací ustanovení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rušuje se obecně závazná vyhláška č. 1/2017, o omezení provozování některých hazardních her, </w:t>
        <w:br/>
        <w:t>ze dne 30. 1. 2017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ánek 4</w:t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sz w:val="22"/>
          <w:szCs w:val="22"/>
        </w:rPr>
        <w:t>Účinnost</w:t>
      </w:r>
    </w:p>
    <w:p>
      <w:pPr>
        <w:pStyle w:val="Seznamoslovan"/>
        <w:spacing w:lineRule="auto" w:line="312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to vyhláška nabývá účinnosti patnáctým dnem po dni jejího vyhlášení.</w:t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 Dind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náměstek primátora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Dr. Marek Hrabáč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imátor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yvěšen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 xml:space="preserve"> na úřední desce dn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jmuto z úřední desky dne:</w:t>
      </w:r>
    </w:p>
    <w:p>
      <w:pPr>
        <w:pStyle w:val="Normal"/>
        <w:ind w:right="-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right="-284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říloha č. 1 k obecně závazné vyhlášce č. .../2020, o regulaci provozování hazardních her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Heading1"/>
        <w:spacing w:before="0" w:after="0"/>
        <w:rPr/>
      </w:pPr>
      <w:r>
        <w:rPr>
          <w:rFonts w:cs="Calibri" w:ascii="Calibri" w:hAnsi="Calibri"/>
          <w:sz w:val="22"/>
          <w:szCs w:val="20"/>
          <w:u w:val="single"/>
        </w:rPr>
        <w:t>Místa, na nichž je zakázáno provozovat hazardní hry dle Článku 2 vyhlášky:</w:t>
      </w:r>
    </w:p>
    <w:p>
      <w:pPr>
        <w:pStyle w:val="Normal"/>
        <w:rPr>
          <w:rFonts w:ascii="Calibri" w:hAnsi="Calibri" w:cs="Calibri"/>
          <w:sz w:val="22"/>
          <w:szCs w:val="20"/>
          <w:u w:val="single"/>
        </w:rPr>
      </w:pPr>
      <w:r>
        <w:rPr>
          <w:rFonts w:cs="Calibri" w:ascii="Calibri" w:hAnsi="Calibri"/>
          <w:sz w:val="22"/>
          <w:szCs w:val="20"/>
          <w:u w:val="single"/>
        </w:rPr>
      </w:r>
    </w:p>
    <w:p>
      <w:pPr>
        <w:pStyle w:val="FormtovanvHTML"/>
        <w:spacing w:before="0" w:after="120"/>
        <w:jc w:val="both"/>
        <w:rPr/>
      </w:pPr>
      <w:r>
        <w:rPr>
          <w:rFonts w:cs="Calibri" w:ascii="Calibri" w:hAnsi="Calibri"/>
          <w:sz w:val="22"/>
        </w:rPr>
        <w:t xml:space="preserve">Provozování hazardních her dle čl. 2 této vyhlášky je zakázáno: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</w:rPr>
        <w:t>1) v širším středu města ohraničeném ulicemi: Čechova, Beethovenova, Riegrova, Na Příkopech, Partyzánská, Vinohradská, Čelakovského, Moravská, Bezručova, Zborovská, Tolstého, Wolkerova, Rokycanova, včetně těchto ulic. Toto území je zakresleno v mapové příloze č. 1 této vyhlášky, která je nedílnou součástí této vyhlášky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40"/>
        <w:jc w:val="both"/>
        <w:rPr/>
      </w:pPr>
      <w:r>
        <w:rPr>
          <w:rFonts w:cs="Calibri" w:ascii="Calibri" w:hAnsi="Calibri"/>
          <w:sz w:val="22"/>
        </w:rPr>
        <w:t xml:space="preserve">2)  v městských sídlištích: </w:t>
      </w:r>
    </w:p>
    <w:p>
      <w:pPr>
        <w:pStyle w:val="Formtovanv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ídliště Březenecká vymezené ulicemi Březenecká, Stavbařská, Kundratická, Dřínovská, Kyjická, Holešická, 17. listopadu, Hutnická,</w:t>
      </w:r>
    </w:p>
    <w:p>
      <w:pPr>
        <w:pStyle w:val="Formtovanv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ídliště Kamenná vymezené ulicemi Kamenná, Školní pěšina, Kamenný vrch, </w:t>
      </w:r>
    </w:p>
    <w:p>
      <w:pPr>
        <w:pStyle w:val="Formtovanv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ídliště Zahradní vymezené ulicemi Zahradní, Borová, Jasmínová, Výletní, Růžová, Skalková, Pod Břízami,</w:t>
      </w:r>
    </w:p>
    <w:p>
      <w:pPr>
        <w:pStyle w:val="FormtovanvHTML"/>
        <w:numPr>
          <w:ilvl w:val="0"/>
          <w:numId w:val="4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before="0" w:after="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ídliště Písečná vymezené ulicemi Písečná, Jirkovská,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/>
      </w:pPr>
      <w:r>
        <w:rPr>
          <w:rFonts w:cs="Calibri" w:ascii="Calibri" w:hAnsi="Calibri"/>
          <w:sz w:val="22"/>
        </w:rPr>
        <w:t>včetně těchto ulic.  Toto území je zakresleno v mapové příloze č. 2 této vyhlášky, která je nedílnou součástí této vyhlášky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Mapová příloha č. 1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kalizace oblasti zákazu provozování hazardních her v širším středu měs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v mapě ohraničeno polygonem, včetně těchto ulic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543550" cy="7162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7162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Širší střed města ohraničený ulicemi: Čechova, Beethovenova, Riegrova, Na Příkopech, Partyzánská, Vinohradská, Čelakovského, Moravská, Bezručova, Zborovská, Tolstého, Wolkerova, Rokycanova</w:t>
      </w:r>
      <w:r>
        <w:rPr>
          <w:rFonts w:cs="Calibri" w:ascii="Calibri" w:hAnsi="Calibri"/>
          <w:sz w:val="22"/>
          <w:szCs w:val="22"/>
        </w:rPr>
        <w:t>, konkrétně vymezený ulicemi: nám. 1. máje, Ruská, Nerudova, Revoluční, Příční, Husovo náměstí, Riegrova, Na Příkopech, Partyzánská, Arbesova, Selská, Karla Buriana, Grégrova, Sklepní, Vinohradská, Mostecká, Čelakovského, Tyršova, Mánesova, Klostrmannova, Jakoubka ze Stříbra, Ulička, Puchmayerova, Táboritská, Fárského, Žižkovo náměstí, Chelčického, U městských mlýnů, Palackého, Boženy Němcové, Buchenwaldská, Zborovská, Gutenbergova, Vaníčkova, Mozartova, Schubertova, Vilová, Macharova, Kollárova, Škroupova, Štefánkovo náměstí, Jungmanova, Londýnská, Jezerní, Jeseniova, Moravská, částí ulice Blatenská (ohraničená ulicemi Zborovská a Moravská), Bachmačská, Za Borovskou, částí ulice Bezručova (spodní část ohraničená ulicemi Zborovská a Lidická), Tolstého, Wolkerova, Rokycanova, Poděbradova, Školní, Karolíny Světlé, 28. října, Vršovců, Zdeňka Štěpánka, částí ulice Spořická (ohraničená ulicemi Školní a Rokycanovou/Čechovou), Čechova, nám. Dr. Beneše, Mjr. Šulce, částí ulice Meisnerova (ohraničená ulicemi Školní a Čechova), nám. T. G. Masaryka, Vikové-Kunětické, Vodních staveb, Křižíkova, Purkyňova, Smetanova, Legionářská, Beethovenova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10076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Mapová příloha č.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 xml:space="preserve">Lokalizace oblasti zákazu provozování hazardních her v městských sídlištích </w:t>
      </w:r>
      <w:r>
        <w:rPr>
          <w:rFonts w:cs="Calibri" w:ascii="Calibri" w:hAnsi="Calibri"/>
        </w:rPr>
        <w:t>- v mapě ohraničeno polygonem, včetně těchto ulic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644005" cy="4535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2177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4535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rmtovanv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ídliště Březenecká vymezené ulicemi Březenecká, Stavbařská, Kundratická, Dřínovská, Kyjická, Holešická, 17. listopadu, Hutnická,</w:t>
      </w:r>
    </w:p>
    <w:p>
      <w:pPr>
        <w:pStyle w:val="Formtovanv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ídliště Kamenná vymezené ulicemi Kamenná, Školní pěšina, Kamenný vrch, </w:t>
      </w:r>
    </w:p>
    <w:p>
      <w:pPr>
        <w:pStyle w:val="Formtovanv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ídliště Zahradní vymezené ulicemi Zahradní, Borová, Jasmínová, Výletní, Růžová, Skalková, Pod Břízami,</w:t>
      </w:r>
    </w:p>
    <w:p>
      <w:pPr>
        <w:pStyle w:val="FormtovanvHTML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Calibri" w:ascii="Calibri" w:hAnsi="Calibri"/>
          <w:sz w:val="22"/>
          <w:szCs w:val="22"/>
        </w:rPr>
        <w:t>sídliště Písečná</w:t>
      </w:r>
      <w:r>
        <w:rPr>
          <w:rFonts w:cs="Calibri" w:ascii="Calibri" w:hAnsi="Calibri"/>
          <w:sz w:val="22"/>
          <w:szCs w:val="24"/>
        </w:rPr>
        <w:t xml:space="preserve"> vymezené ulicemi Písečná, Jirkovská.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§ 68 zákona č. 186/2016 Sb., o hazardních hrách</w:t>
      </w:r>
    </w:p>
  </w:footnote>
  <w:footnote w:id="3">
    <w:p>
      <w:pPr>
        <w:pStyle w:val="Normal"/>
        <w:tabs>
          <w:tab w:val="clear" w:pos="709"/>
          <w:tab w:val="left" w:pos="-2806" w:leader="none"/>
          <w:tab w:val="left" w:pos="-2749" w:leader="none"/>
        </w:tabs>
        <w:ind w:right="215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vertAlign w:val="superscript"/>
        </w:rPr>
        <w:t>)</w:t>
      </w:r>
      <w:r>
        <w:rPr>
          <w:rFonts w:cs="Calibri" w:ascii="Calibri" w:hAnsi="Calibri"/>
          <w:sz w:val="20"/>
        </w:rPr>
        <w:t xml:space="preserve"> § 12 odst. 1 zákona o obcích - za Magistrát města Chomutova vyhlášení provedl(a) ….........................……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spacing w:before="280" w:after="280"/>
    </w:pPr>
    <w:rPr>
      <w:szCs w:val="24"/>
    </w:rPr>
  </w:style>
  <w:style w:type="paragraph" w:styleId="ZkladntextIMP">
    <w:name w:val="Základní text_IMP"/>
    <w:basedOn w:val="Normal"/>
    <w:qFormat/>
    <w:pPr>
      <w:widowControl/>
      <w:suppressAutoHyphens w:val="true"/>
      <w:overflowPunct w:val="false"/>
      <w:autoSpaceDE w:val="false"/>
      <w:spacing w:lineRule="auto" w:line="276"/>
      <w:ind w:left="480" w:hanging="0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znamoslovan">
    <w:name w:val="Seznam očíslovaný"/>
    <w:basedOn w:val="TextBody"/>
    <w:qFormat/>
    <w:pPr>
      <w:widowControl w:val="false"/>
      <w:autoSpaceDE w:val="true"/>
      <w:spacing w:before="0" w:after="113"/>
      <w:ind w:left="425" w:hanging="424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/>
      <w:spacing w:before="0" w:after="0"/>
      <w:ind w:left="720" w:hanging="0"/>
      <w:contextualSpacing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rmtovanvHTML">
    <w:name w:val="Formátovaný v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Endnote">
    <w:name w:val="Endnote Text"/>
    <w:basedOn w:val="Normal"/>
    <w:pPr>
      <w:widowControl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5:39:00Z</dcterms:created>
  <dc:creator>zabojnikovav</dc:creator>
  <dc:description/>
  <cp:keywords/>
  <dc:language>en-US</dc:language>
  <cp:lastModifiedBy>Matějková Romana</cp:lastModifiedBy>
  <dcterms:modified xsi:type="dcterms:W3CDTF">2020-11-03T15:39:00Z</dcterms:modified>
  <cp:revision>2</cp:revision>
  <dc:subject/>
  <dc:title/>
</cp:coreProperties>
</file>